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 xml:space="preserve">приказом министерства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>от  «13»  декабря 2014 г. № 472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 xml:space="preserve">(в редакции приказа министерства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/>
      </w:pPr>
      <w:r>
        <w:rPr/>
        <w:t>от  «17» июня  2014 г. №233)</w:t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3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ЕТАЛЬНЫЙ ПЛАН-ГРАФИК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58"/>
        <w:gridCol w:w="1670"/>
        <w:gridCol w:w="798"/>
        <w:gridCol w:w="969"/>
        <w:gridCol w:w="2223"/>
        <w:gridCol w:w="684"/>
        <w:gridCol w:w="684"/>
        <w:gridCol w:w="684"/>
        <w:gridCol w:w="741"/>
        <w:gridCol w:w="627"/>
        <w:gridCol w:w="627"/>
        <w:gridCol w:w="627"/>
        <w:gridCol w:w="684"/>
        <w:gridCol w:w="627"/>
        <w:gridCol w:w="627"/>
        <w:gridCol w:w="627"/>
        <w:gridCol w:w="68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рок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непосредственный результат реализации основного мероприятия подпрограммы Программы (краткое описание)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рафик реализации (год/квартал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rPr/>
            </w:pPr>
            <w:r>
              <w:rPr/>
              <w:t>начала реализаци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58"/>
        <w:gridCol w:w="1670"/>
        <w:gridCol w:w="57"/>
        <w:gridCol w:w="741"/>
        <w:gridCol w:w="969"/>
        <w:gridCol w:w="2223"/>
        <w:gridCol w:w="684"/>
        <w:gridCol w:w="684"/>
        <w:gridCol w:w="684"/>
        <w:gridCol w:w="741"/>
        <w:gridCol w:w="627"/>
        <w:gridCol w:w="627"/>
        <w:gridCol w:w="627"/>
        <w:gridCol w:w="684"/>
        <w:gridCol w:w="616"/>
        <w:gridCol w:w="11"/>
        <w:gridCol w:w="627"/>
        <w:gridCol w:w="627"/>
        <w:gridCol w:w="684"/>
      </w:tblGrid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12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 xml:space="preserve">Программы*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 строительства, архитектуры и жилищно-коммунального хозяйства Ставропольского края (далее – первый заместитель министра), Меценато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–минис-терство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      3 зданий и сооружений в крае, подготовка технических и кадастровых паспортов на ни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: 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первый заместитель министра, Меценато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>с имуществом организаций, и земельного налога (тыс. рублей, ежекварта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7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-тажных работ по объектам капитального строительства государственной собственности края в количестве         840 единиц к    2016 году (единиц, ежекварталь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о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 о 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34" w:hanging="0"/>
              <w:rPr/>
            </w:pPr>
            <w:r>
              <w:rPr/>
              <w:t>Меценато- 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 заместитель министра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ведение государственной экспертизы проектной документации по объектам капитального строительства в крае в количестве          600 единиц  к    2016 году (количество ежеквартально) 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результатов инженерных изысканий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, заместитель министра строительства, архитектуры и жилищно-коммунального хозяйства Ставропольского края (далее – заместитель министра)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результатов 393 инженерных изысканий по объектам капитального строительства в крае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          3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(количество)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95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еализация схемы территориального планирования Ставропольского края, утвержденной постановлением Правительства Ставропольского края от 05 апреля    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(изменение) документов территориального планирования края,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планировке территории для 4 объектов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88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авительством Ставропольского края утверждена схема территориального планирования края, с внесенными измен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9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156 ветеранов и инвалидов края к 2016 году (человек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74  ветеранов Великой Отечественной войны (человек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1.9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 установленных Федеральным законом от       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.</w:t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5" w:type="dxa"/>
            <w:gridSpan w:val="20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9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72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 xml:space="preserve">обеспечение жильем 560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к 2016 году (семей ежеквартально); 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630 семей края с использованием кредитов, в том числе ипотечны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к 2016 году (семей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75 молодых (в возрасте до 35 лет) учителей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 за счет ипотечных жилищных кредитов при оказании государственной поддержки за счет средств федерального бюджета и краевого бюджета к 2016 го-ду (человек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Козинкина Е.Д, заместитель министра, Пивовар А.Ф., начальник отдела планирования и финансового анализа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bookmarkStart w:id="0" w:name="Par36"/>
            <w:bookmarkEnd w:id="0"/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.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.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2460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     2016 году (семей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декабря 2015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тимулирование развития жилищного строительства в крае</w:t>
            </w:r>
          </w:p>
        </w:tc>
        <w:tc>
          <w:tcPr>
            <w:tcW w:w="1727" w:type="dxa"/>
            <w:gridSpan w:val="2"/>
            <w:vMerge w:val="restart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Бутенко А.В., первый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Чумакова И.В., начальник отдела жилищного строительства и стройиндустри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доведение годового объема ввода жилья в крае до 1680 тыс. кв. метров к 2016 году; (тыс. кв. метров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/>
              <w:t>373,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7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100 жилых квартир в многоквартирных жилых домах и индивидуальных жилых домах к 2016 г. (количество, ежеквартально)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hanging="0"/>
              <w:jc w:val="center"/>
              <w:rPr/>
            </w:pPr>
            <w:r>
              <w:rPr/>
              <w:t>46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63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62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62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52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25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25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годового объема ввода малоэтажного жилья (не более трех этажей) до    60 процентов к 2016 году;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эффициента доступности жилья для населения края         до 3,59 года к    2016 г. (годы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16125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-   ва Н.И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223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2098301,10 тыс. рубле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  <w:tc>
          <w:tcPr>
            <w:tcW w:w="684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413382,6</w:t>
            </w:r>
          </w:p>
        </w:tc>
        <w:tc>
          <w:tcPr>
            <w:tcW w:w="684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624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1416, 5</w:t>
            </w:r>
          </w:p>
        </w:tc>
        <w:tc>
          <w:tcPr>
            <w:tcW w:w="627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486326,4</w:t>
            </w:r>
          </w:p>
        </w:tc>
        <w:tc>
          <w:tcPr>
            <w:tcW w:w="627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378254,6</w:t>
            </w:r>
          </w:p>
        </w:tc>
        <w:tc>
          <w:tcPr>
            <w:tcW w:w="627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378254,5</w:t>
            </w:r>
          </w:p>
        </w:tc>
        <w:tc>
          <w:tcPr>
            <w:tcW w:w="684" w:type="dxa"/>
            <w:tcBorders/>
            <w:textDirection w:val="btL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/>
              <w:t>378254,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Меценато-    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декабря 2014 г</w:t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1" w:right="-51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Меценато-   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декабря 2015 г</w:t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1" w:right="-51" w:hanging="0"/>
              <w:rPr/>
            </w:pPr>
            <w:r>
              <w:rPr/>
            </w:r>
          </w:p>
        </w:tc>
      </w:tr>
      <w:tr>
        <w:trPr/>
        <w:tc>
          <w:tcPr>
            <w:tcW w:w="16125" w:type="dxa"/>
            <w:gridSpan w:val="20"/>
            <w:tcBorders/>
          </w:tcPr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Подпрограмма «Обеспечение реализации государственной программы Ставропольского края </w:t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/>
              <w:t>«Развитие градостроительства, строительства и архитектуры» и общепрограммные мероприят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</w:t>
            </w:r>
            <w:r>
              <w:rPr>
                <w:lang w:val="en-US"/>
              </w:rPr>
              <w:t>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выполнение работ для осуществления отдельных функций министерств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9:00Z</dcterms:created>
  <dc:creator>mamedolieva.n</dc:creator>
  <dc:description/>
  <cp:keywords/>
  <dc:language>en-US</dc:language>
  <cp:lastModifiedBy>avtushenko.l</cp:lastModifiedBy>
  <cp:lastPrinted>2014-07-07T14:56:00Z</cp:lastPrinted>
  <dcterms:modified xsi:type="dcterms:W3CDTF">2014-07-24T06:55:00Z</dcterms:modified>
  <cp:revision>23</cp:revision>
  <dc:subject/>
  <dc:title>Детальный план-график</dc:title>
</cp:coreProperties>
</file>